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02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08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01" w:type="dxa"/>
        <w:jc w:val="left"/>
        <w:tblInd w:w="-7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59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539 80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 266 12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572 4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93 634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50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682 14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985 46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 633 90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351 557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10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777 59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58 79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0 70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 092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,2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 002 73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 494 26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270 56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223 698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1,3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 888 78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106 85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986 11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120 745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8,1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4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1 891 05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9 411 50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7 003 78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2 407 726,00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20,88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-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8.10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56" w:type="dxa"/>
        <w:jc w:val="left"/>
        <w:tblInd w:w="-7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47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9 623 11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0 302 17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3 449 53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 852 636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91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1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3 000 73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3 388 50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8 494 08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 894 425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7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2 812 59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 598 51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8 395 32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203 191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9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19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7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2 328 190,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4 225 36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70 515 88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3 709 478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6,5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5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2 237 26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 868 27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 788 6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079 642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0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 88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 21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 160 001 89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10 382 84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73 643 47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36 739 372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87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0-08T11:11:30Z</dcterms:modified>
  <cp:revision>236</cp:revision>
  <dc:subject/>
  <dc:title/>
</cp:coreProperties>
</file>